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LA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ARACTERISTICS OF PLANTS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ELL WALL COMPOSED OF CELLULOSE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LOROPHYLL PRESENT INSIDE CHLOROPLAST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UTOTROPHIC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UKARYOTIC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ULTICELLULA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RYOPHYTES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A. CHARACTERISTICS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NVASCULAR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MALL IN SIZE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KES IN WATER BY OSMOSIS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FE CYCLE REQUIRES WATER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AMETOPHYTE – THE RECOGNIZABLE STAGE IN THE LIFE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HIZOIDS PRESENT – ROOT-LIKE STRUCTURES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TONEMA – YOUNG GAMETOPHYTE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THERIDIA – PRODUCE SPERM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RCHEGONIA – PRODUCE EGG CEL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B.  EXAMP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1.  MOSSES (BRYOPHYTA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 a.   MOST COMMON OF ALL BRYOPHYTES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b. FIRST LAND BASED GROUP OF PLA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c. THOUGHT TO BE DECENDANTS O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HAPLOID ALGAL ORGANISMS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LACK TRUE ROOTS STEMS AND LEAVES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GAMETOPHYTE STRUCTURE PRESENT – GREEN PHOTOSYNTHETIC PART(1N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SPOROPHYTE – BROWN STRUCTURE ON THE TIP OF THE GAMETOPHYTE(2N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IVERWORTS(HEPATICOPHYTA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SEMBLE THE SHAPE OF LIV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EMMAE OR GEMMA CUPS – PRODUCE GAMETE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HORNWORTS(ANTHOCEROPHYTA)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POROPHYTES LOOK LIKE TINY HOR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UMAN USES OF MOSSES(SPHAGNUM  MOSSES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ACHEOPHYTES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A.  CHARACTERISTI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1.  VASCULAR TISSUE PRESENT(XYLEM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PHLOEM)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AT ONE TIME THE PREDOMINANT PLANTS ON 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LAND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EMAINS FORMED EXTENSIVE COAL DEPOSITS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EEDS NOT FORMED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RUE ROOTS, STEMS AND LEAVES DEVELOP FROM RHIZOMES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FERNS AND THEIR RELATIVES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LUB MOSSES(LYCOPHYTA)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OOKS LIKE MINIATURE PINE TREES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ALLED “GROUND  PINES”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IVE IN WOODLANDS NEAR STREAM BEDS AND MARSHES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ORSETAILS(ARTHROPHYTA)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LEAVES ARRANGED IN DISTINTIVE WHOLRS AT JOINTS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ONLY LIVING SPECIES IS EQUISETUM, CALLED HORSETAIL OR “SCOURING RUSHES”.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USED DURING COLONIAL TIME TO CLEAN POTS AND PANS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FERNS(PTEROPHYTA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AS UNDERGROUND RHIZOMES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FRONDS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THE MOST DOMINANT AND RECOGNIZABLE STAGE IS THE SPOROPHYTE(2N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PORANGIA PRESENT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ORI – GROUPS OF SPORANGI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GYMNOSPERM(GNETOPHYTA) 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HARACTERISTICS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NAKED SEED PLANTS – SEEDS DEVELOP IN AN EXPOSED POSITION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THE MOST ANCIENT SURVIVING SEED PLANTS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CONE BEARING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EXAMPLES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CYCADOPHYTA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CYCADS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GINKOPHYTA</w:t>
        <w:tab/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GINKGO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CONIFEROPHYTA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PINES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PRUCES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FIRS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CEDARS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EQUOIAS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REDW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NGIOSPERMS(ANTHOPHYTA)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HE MOST VARIED, ABUNDANT AND FAMILIAR GROUP OF PLANTS</w:t>
      </w:r>
    </w:p>
    <w:p>
      <w:pPr>
        <w:pStyle w:val="Normal"/>
        <w:numPr>
          <w:ilvl w:val="4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Y?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AVE PROTECTED SEEDS AND A BETTER MEANS OF POLLINATION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EED ARE FORMED IN A FLOWER AND ENCLOSED BY A FRUIT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GROUPS OF ANGIOSPERMS</w:t>
      </w:r>
    </w:p>
    <w:p>
      <w:pPr>
        <w:pStyle w:val="Normal"/>
        <w:numPr>
          <w:ilvl w:val="4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ONOCOTYLEDONAE(MONOCOTS)</w:t>
      </w:r>
    </w:p>
    <w:p>
      <w:pPr>
        <w:pStyle w:val="Normal"/>
        <w:numPr>
          <w:ilvl w:val="6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RN, WHEAT, LILIES, ORCHIDS AND PALMS</w:t>
      </w:r>
    </w:p>
    <w:p>
      <w:pPr>
        <w:pStyle w:val="Normal"/>
        <w:numPr>
          <w:ilvl w:val="6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ONE SEED LEAF</w:t>
      </w:r>
    </w:p>
    <w:p>
      <w:pPr>
        <w:pStyle w:val="Normal"/>
        <w:numPr>
          <w:ilvl w:val="6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ARALLEL VEINS</w:t>
      </w:r>
    </w:p>
    <w:p>
      <w:pPr>
        <w:pStyle w:val="Normal"/>
        <w:numPr>
          <w:ilvl w:val="6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FLORAL PARTS OFTEN IN MULTIPLES OF THREE</w:t>
      </w:r>
    </w:p>
    <w:p>
      <w:pPr>
        <w:pStyle w:val="Normal"/>
        <w:numPr>
          <w:ilvl w:val="6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VASCULAR BUNDLES SCATTERED THROUGHOUT THE STEM</w:t>
      </w:r>
    </w:p>
    <w:p>
      <w:pPr>
        <w:pStyle w:val="Normal"/>
        <w:numPr>
          <w:ilvl w:val="6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FIBROUS ROOTS</w:t>
      </w:r>
    </w:p>
    <w:p>
      <w:pPr>
        <w:pStyle w:val="Normal"/>
        <w:numPr>
          <w:ilvl w:val="4"/>
          <w:numId w:val="4"/>
        </w:numPr>
        <w:rPr/>
      </w:pPr>
      <w:r>
        <w:rPr>
          <w:sz w:val="28"/>
          <w:szCs w:val="28"/>
        </w:rPr>
        <w:t>DICOTYLEDONAE(DICOT)</w:t>
      </w:r>
    </w:p>
    <w:p>
      <w:pPr>
        <w:pStyle w:val="Normal"/>
        <w:numPr>
          <w:ilvl w:val="6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OSES, CLOVER, TOMATOES, OAKS, AND DAISES</w:t>
      </w:r>
    </w:p>
    <w:p>
      <w:pPr>
        <w:pStyle w:val="Normal"/>
        <w:numPr>
          <w:ilvl w:val="6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RANCHED VEINS</w:t>
      </w:r>
    </w:p>
    <w:p>
      <w:pPr>
        <w:pStyle w:val="Normal"/>
        <w:numPr>
          <w:ilvl w:val="6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FLORAL PARTS OFTEN IN MULTIPLES OF 4 OR 5</w:t>
      </w:r>
    </w:p>
    <w:p>
      <w:pPr>
        <w:pStyle w:val="Normal"/>
        <w:numPr>
          <w:ilvl w:val="6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VASCULAR BUNDLES ARRANGED IN A RING</w:t>
      </w:r>
    </w:p>
    <w:p>
      <w:pPr>
        <w:pStyle w:val="Normal"/>
        <w:numPr>
          <w:ilvl w:val="6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APROOT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NATOMY OF AN ANGIOSPERM</w:t>
      </w:r>
    </w:p>
    <w:p>
      <w:pPr>
        <w:pStyle w:val="Normal"/>
        <w:numPr>
          <w:ilvl w:val="4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ERBACEOUS STEM</w:t>
      </w:r>
    </w:p>
    <w:p>
      <w:pPr>
        <w:pStyle w:val="Normal"/>
        <w:numPr>
          <w:ilvl w:val="6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OFT AND SUPPORTED BY TURGIDITY</w:t>
      </w:r>
    </w:p>
    <w:p>
      <w:pPr>
        <w:pStyle w:val="Normal"/>
        <w:numPr>
          <w:ilvl w:val="6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LACK CAMBIUM</w:t>
      </w:r>
    </w:p>
    <w:p>
      <w:pPr>
        <w:pStyle w:val="Normal"/>
        <w:numPr>
          <w:ilvl w:val="6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NO WOOD </w:t>
      </w:r>
    </w:p>
    <w:p>
      <w:pPr>
        <w:pStyle w:val="Normal"/>
        <w:numPr>
          <w:ilvl w:val="4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OODY STEM</w:t>
      </w:r>
    </w:p>
    <w:p>
      <w:pPr>
        <w:pStyle w:val="Normal"/>
        <w:numPr>
          <w:ilvl w:val="6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AMBIUM PRESENT – ACTIVELY GROWING LAYER</w:t>
      </w:r>
    </w:p>
    <w:p>
      <w:pPr>
        <w:pStyle w:val="Normal"/>
        <w:numPr>
          <w:ilvl w:val="6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XYLEM AND PHLOEM PRODUCED ANNUALLY</w:t>
      </w:r>
    </w:p>
    <w:p>
      <w:pPr>
        <w:pStyle w:val="Normal"/>
        <w:numPr>
          <w:ilvl w:val="6"/>
          <w:numId w:val="4"/>
        </w:numPr>
        <w:rPr/>
      </w:pPr>
      <w:r>
        <w:rPr>
          <w:sz w:val="28"/>
          <w:szCs w:val="28"/>
        </w:rPr>
        <w:t xml:space="preserve">XYLEM – WOOD OF THE TREE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GROWTH RINGS</w:t>
      </w:r>
    </w:p>
    <w:p>
      <w:pPr>
        <w:pStyle w:val="Normal"/>
        <w:numPr>
          <w:ilvl w:val="6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HLOEM – BECOMES THE BARK</w:t>
      </w:r>
    </w:p>
    <w:p>
      <w:pPr>
        <w:pStyle w:val="Normal"/>
        <w:numPr>
          <w:ilvl w:val="4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ROOTS </w:t>
      </w:r>
    </w:p>
    <w:p>
      <w:pPr>
        <w:pStyle w:val="Normal"/>
        <w:numPr>
          <w:ilvl w:val="6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FIBROUS ROOTS – MANY SECONDARY ROOTS</w:t>
      </w:r>
    </w:p>
    <w:p>
      <w:pPr>
        <w:pStyle w:val="Normal"/>
        <w:numPr>
          <w:ilvl w:val="6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AP ROOT – LONG EXTENSIVE ROO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LANT TISSUE TYPES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A.  MERISTEMATIC TISSUE (GROWTH TISSUE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>1.  PRODUCES NEW CELLS BY MITOSIS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2.  APICAL MERISTEM – INCREASE LENGTH AT THE </w:t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ROOT AND STEM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B.  DERMAL TISSUE (PROTECTIVE TISSUE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>1.  PREVENTS DRYING OUT OR INJURY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2.  CONSISTS OF A SINGLE LAYER OF EPIDERMAL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TISSUE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 CUTICLE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4.  TRICHOMES – FUZZY STRUCTURES ON THE LEAF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THAT HELP IN PROTECTION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5.  GUARD CELLS – REGULATES WATER LOSS AND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GAS EXCHANGE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6.  ROOT HAIRS – INCREASES ABSORPTION AREA OF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AREA OF THE ROOT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C.  VASCULAR TISSUE (CONDUCTIVE TISSUE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>1.  XYLEM – TRANSPORTS WATER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ab/>
        <w:t>a. TRACEIDS VESSELS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ab/>
        <w:t>b. VESSEL ELEMENTS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>2.  PHLOEM – TRANSPORTS FOOD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ab/>
        <w:t>a. SIEVE TUBE ELEMENTS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ab/>
        <w:t xml:space="preserve">b. COMPANION CELLS – SURROUND THE SIEVE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TUBE ELEMENTS, PROVIDES SUPPORT AND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AIDS IN THE MOVEMENT OF SUBSTANCES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IN AND OUT OF THE PHLOEM STREAM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D.  GROUND TISSUE (FOUND BETWEEN DERMAL AND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VASCULAR TISSUE)</w:t>
        <w:tab/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1.  PARENCHYMA – COTAINS THIN WALLS AND 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>LARGE VACUOLES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ab/>
        <w:tab/>
        <w:t>a. MANY CHLOROPLASTS IN LEAVES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ab/>
        <w:tab/>
        <w:t>b. THE MOST COMMON TYPE IN PLANTS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2.  COLLENCHYMA – CONSIST OF STRONG FLEXIBLE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WALLS THAT HELP IN SUPPORT OF LARGER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LANTS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>a. STRINGS OF A STALK OF CELERY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3.  SCLERENCHYMA – CELLS WITH EXTREMELY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THICK, RIGID CELL WALLS THAT MAKE GROUND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ISSUE TOUGH AND STRONG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LANT ORGANS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A.  ROOTS – ANCHORS THE PLANT IN THE GROUND AND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ABSORBS WATER AND NUTRIENTS FROM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THE SOIL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>1.  TYPES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>a. TAP ROOT – FOUND MAINLY IN DICOTS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b. FIBROUS ROOTS – FOUND MAINLY IN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MONOCOTS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>2.  ANATOMY AND PHYSIOLOGY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>a. EPIDERMIS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>b. VASCULAR CYLINDER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>c. GROUND TISSUE CORTEX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d. ENDODERMIS – ENCLOSES THE VASCULAR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CYLINDER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ab/>
        <w:t xml:space="preserve">e. ROOT CAP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ab/>
        <w:t>f. APICAL MERISTEM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ab/>
        <w:t>g. ZONE OF ELONGATION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ab/>
        <w:t>h. ZONE OF MATURATION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>3.  WATER TRANSPORT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ab/>
        <w:t>a. ACTIVE TRANSPORT OF MINERALS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ab/>
        <w:t>b. OSMOSIS OF WATER INTO VASCULAR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CYLINDER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ATER IS PREVENTED FROM LEAVING THE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VASCULAR CYLINDER BY THE CASPARIAN STRIP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ATER IS THEN FORCED UP THE VASCULAR CYLINDE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TEMS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1.  FUNCTIONS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ab/>
        <w:t>a. PRODUCE LEAVES, BRANCHES AND FLOWERS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ab/>
        <w:t>b. HOLD LEAVES UP IN SUNLIGHT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ab/>
        <w:t xml:space="preserve">c. TRANSPORT SUBSTANCES BETWEEN ROOTS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AND LEAVES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2.  ANATOMY AND PHYSIOLOGY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ab/>
        <w:t xml:space="preserve">a. NODE – PLACE WHERE LEAVES ARE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ATTACHED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ab/>
        <w:t>b. INTERNODES – BETWEEN NODES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ab/>
        <w:t xml:space="preserve">c. BUDS – UDEVELOPED TISSUE THAT CAN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PRODUCE NEW STEMS AND LEAVES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3.  MONOCOT AND DICOT STEMS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>a. MONCOT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(1)  GROUND TISSUE FAIRLY UNIFORM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CONSISTING OF PARENCHYMA CELLS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(2) VASCULAR TISSUE SCATTERED 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HROUGHOUT GROUND TISSUE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b. DICO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1)  VASCULAR BUNDLES ARRANGED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IN A RINGLIKE PATTE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2)  PARENCHYMA CELLS INSID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RING OF VASCULAR TISSUE IS CAL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PITHRY GROWTH – TYPE OF GROW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 SECONDARY GROWTH – TYPE OF GROWT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OCCURING ONLY AT THE ENDS OF PLA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(APICAL MERISTE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5.  SECONDARY – TYPE OF GROWTH THAT INCREAS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THE WIDTH OF THE PLANT (VASCULAR CAMBIU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6.  CORK CAMBIUM – PRODUCES THE OU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COVERING OF THE S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7.  FORMATION OF WOOD – MOST OF WHAT WE CAL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WOOD IS RINGS OF XYLEM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</w:t>
        <w:tab/>
        <w:t>a. HEARTWOOD – NONFUNCTIONAL XYLEM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b. SAPWOOD –ACTIVE IN FLUID TRANSPORT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ab/>
        <w:t>c. EARLY WOOD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ab/>
        <w:t>d. LATE WOOD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8.  BARK – ALL THE TISSUES OUTSIDE THE VACULAR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 xml:space="preserve">     CAMBIUM (PHLOEM, CORK CAMBIUM AND CORK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EAF – ABSORBS LIGHT AND CARRY ON PHOTOSYNTHES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1.  BLADE – FLATTEN SECTIO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2.  PETIOLE – STALK THAT ATTACHES TO THE STE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3.  LEAF TYP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. SIM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b. COMP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4.  VEIN PATTE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. PALM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b. PINN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c. PARALL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5.  INTERNAL STRUCTURE OF THE LEA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420"/>
      </w:pPr>
      <w:rPr>
        <w:rFonts w:ascii="Times New Roman" w:hAnsi="Times New Roman" w:eastAsia="Times New Roman" w:cs="Times New Roman"/>
      </w:rPr>
    </w:lvl>
    <w:lvl w:ilvl="3">
      <w:start w:val="2"/>
      <w:numFmt w:val="upperLetter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240"/>
        </w:tabs>
        <w:ind w:left="3240" w:hanging="360"/>
      </w:pPr>
    </w:lvl>
    <w:lvl w:ilvl="2">
      <w:start w:val="1"/>
      <w:numFmt w:val="upperLetter"/>
      <w:lvlText w:val="%3."/>
      <w:lvlJc w:val="left"/>
      <w:pPr>
        <w:tabs>
          <w:tab w:val="num" w:pos="4200"/>
        </w:tabs>
        <w:ind w:left="4200" w:hanging="4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1845"/>
        </w:tabs>
        <w:ind w:left="1845" w:hanging="405"/>
      </w:pPr>
      <w:rPr/>
    </w:lvl>
    <w:lvl w:ilvl="1">
      <w:start w:val="2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lowerLetter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1845"/>
        </w:tabs>
        <w:ind w:left="1845" w:hanging="405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(%7)"/>
      <w:lvlJc w:val="left"/>
      <w:pPr>
        <w:tabs>
          <w:tab w:val="num" w:pos="6225"/>
        </w:tabs>
        <w:ind w:left="6225" w:hanging="465"/>
      </w:pPr>
      <w:rPr/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8">
    <w:lvl w:ilvl="0">
      <w:start w:val="4"/>
      <w:numFmt w:val="lowerLetter"/>
      <w:lvlText w:val="%1."/>
      <w:lvlJc w:val="left"/>
      <w:pPr>
        <w:tabs>
          <w:tab w:val="num" w:pos="3240"/>
        </w:tabs>
        <w:ind w:left="32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960"/>
        </w:tabs>
        <w:ind w:left="39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4680"/>
        </w:tabs>
        <w:ind w:left="4680" w:hanging="360"/>
      </w:pPr>
    </w:lvl>
    <w:lvl w:ilvl="2">
      <w:start w:val="1"/>
      <w:numFmt w:val="decimal"/>
      <w:lvlText w:val="(%3)"/>
      <w:lvlJc w:val="left"/>
      <w:pPr>
        <w:tabs>
          <w:tab w:val="num" w:pos="5685"/>
        </w:tabs>
        <w:ind w:left="5685" w:hanging="465"/>
      </w:pPr>
      <w:rPr/>
    </w:lvl>
    <w:lvl w:ilvl="3">
      <w:start w:val="1"/>
      <w:numFmt w:val="decimal"/>
      <w:lvlText w:val="%4."/>
      <w:lvlJc w:val="left"/>
      <w:pPr>
        <w:tabs>
          <w:tab w:val="num" w:pos="6120"/>
        </w:tabs>
        <w:ind w:left="6120" w:hanging="360"/>
      </w:pPr>
    </w:lvl>
    <w:lvl w:ilvl="4">
      <w:start w:val="1"/>
      <w:numFmt w:val="lowerLetter"/>
      <w:lvlText w:val="%5."/>
      <w:lvlJc w:val="left"/>
      <w:pPr>
        <w:tabs>
          <w:tab w:val="num" w:pos="6840"/>
        </w:tabs>
        <w:ind w:left="6840" w:hanging="360"/>
      </w:pPr>
    </w:lvl>
    <w:lvl w:ilvl="5">
      <w:start w:val="1"/>
      <w:numFmt w:val="lowerRoman"/>
      <w:lvlText w:val="%6."/>
      <w:lvlJc w:val="right"/>
      <w:pPr>
        <w:tabs>
          <w:tab w:val="num" w:pos="7560"/>
        </w:tabs>
        <w:ind w:left="7560" w:hanging="180"/>
      </w:pPr>
    </w:lvl>
    <w:lvl w:ilvl="6">
      <w:start w:val="1"/>
      <w:numFmt w:val="decimal"/>
      <w:lvlText w:val="%7."/>
      <w:lvlJc w:val="left"/>
      <w:pPr>
        <w:tabs>
          <w:tab w:val="num" w:pos="8280"/>
        </w:tabs>
        <w:ind w:left="8280" w:hanging="360"/>
      </w:pPr>
    </w:lvl>
    <w:lvl w:ilvl="7">
      <w:start w:val="1"/>
      <w:numFmt w:val="lowerLetter"/>
      <w:lvlText w:val="%8."/>
      <w:lvlJc w:val="left"/>
      <w:pPr>
        <w:tabs>
          <w:tab w:val="num" w:pos="9000"/>
        </w:tabs>
        <w:ind w:left="9000" w:hanging="360"/>
      </w:pPr>
    </w:lvl>
    <w:lvl w:ilvl="8">
      <w:start w:val="1"/>
      <w:numFmt w:val="lowerRoman"/>
      <w:lvlText w:val="%9."/>
      <w:lvlJc w:val="right"/>
      <w:pPr>
        <w:tabs>
          <w:tab w:val="num" w:pos="9720"/>
        </w:tabs>
        <w:ind w:left="97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28:00Z</dcterms:created>
  <dc:creator>Owner</dc:creator>
  <dc:description/>
  <dc:language>en-US</dc:language>
  <cp:lastModifiedBy>Owner</cp:lastModifiedBy>
  <cp:lastPrinted>2005-12-04T21:37:00Z</cp:lastPrinted>
  <dcterms:modified xsi:type="dcterms:W3CDTF">2005-12-05T02:53:00Z</dcterms:modified>
  <cp:revision>11</cp:revision>
  <dc:subject/>
  <dc:title>PLANTS</dc:title>
</cp:coreProperties>
</file>